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ССВЕТОВСКОГО СЕЛЬСКОГО ПОСЕЛЕНИЯ СТАРОМ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 октября 2015                                                                                              № 2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Рассветовского сельского поселения Староминского района</w:t>
      </w:r>
      <w:r>
        <w:rPr>
          <w:b/>
          <w:sz w:val="28"/>
        </w:rPr>
        <w:t xml:space="preserve"> за девять месяцев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 обсудив представленную информацию об исполнении бюджета Рассветовского сельского поселения</w:t>
      </w:r>
      <w:r>
        <w:rPr>
          <w:b/>
          <w:sz w:val="28"/>
        </w:rPr>
        <w:t xml:space="preserve"> </w:t>
      </w:r>
      <w:r>
        <w:rPr>
          <w:sz w:val="28"/>
        </w:rPr>
        <w:t>за девять месяцев</w:t>
      </w:r>
      <w:r>
        <w:rPr>
          <w:sz w:val="28"/>
          <w:szCs w:val="28"/>
        </w:rPr>
        <w:t xml:space="preserve"> 2015 года, на основании  статьи 264.2 Бюджетным кодексом Российской Федерации, статьи 5 Решения Совета Рассветовского сельского поселения Староминского района </w:t>
      </w:r>
      <w:r>
        <w:rPr>
          <w:sz w:val="28"/>
        </w:rPr>
        <w:t>от 27.03.2013 года № 46.4 «Об утверждении Положения о бюджетном процессе в Рассветовском сельском поселении Староминского района</w:t>
      </w:r>
      <w:r>
        <w:rPr>
          <w:sz w:val="28"/>
          <w:szCs w:val="28"/>
        </w:rPr>
        <w:t xml:space="preserve"> руководствуясь статьей 32 Устава Рассветовского сельского поселения Староминского района  п о с т а н о в л я 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тчет об исполнении бюджета </w:t>
      </w:r>
      <w:r>
        <w:rPr>
          <w:sz w:val="28"/>
          <w:szCs w:val="28"/>
        </w:rPr>
        <w:t>Рассветовского</w:t>
      </w:r>
      <w:r>
        <w:rPr>
          <w:color w:val="000000"/>
          <w:sz w:val="28"/>
          <w:szCs w:val="28"/>
        </w:rPr>
        <w:t xml:space="preserve"> сельского поселения Староминского района </w:t>
      </w:r>
      <w:r>
        <w:rPr>
          <w:sz w:val="28"/>
        </w:rPr>
        <w:t>за девять месяцев 2015 года</w:t>
      </w:r>
      <w:r>
        <w:rPr>
          <w:color w:val="000000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пециалисту 1 категории администрации Рассветовского сельского поселения Бреевой Л.В. разместить настоящее постановление на официальном сайте администрации Рассветовского сельского поселения Староминского района и обнародо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18"/>
        </w:rPr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остановления администрации Рассветовского сельского поселения Староминского района от 12 октября 2015 года № 203 «</w:t>
      </w:r>
      <w:r>
        <w:rPr>
          <w:sz w:val="28"/>
          <w:szCs w:val="28"/>
        </w:rPr>
        <w:t xml:space="preserve">Об утверждении отчета об исполнении бюджета Рассветовского сельского поселения Староминского района </w:t>
      </w:r>
      <w:r>
        <w:rPr>
          <w:sz w:val="28"/>
        </w:rPr>
        <w:t>за девять месяцев 2015 года</w:t>
      </w:r>
      <w:r>
        <w:rPr>
          <w:sz w:val="28"/>
          <w:szCs w:val="28"/>
        </w:rPr>
        <w:t>»</w:t>
      </w:r>
    </w:p>
    <w:p>
      <w:pPr>
        <w:pStyle w:val="21"/>
        <w:spacing w:lineRule="auto" w:line="240"/>
        <w:ind w:left="283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вет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Староминского района                                                                          И.В. Кол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«12» октября 201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ветовского сельского поселения                                                       Л.В. Б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«12» октября 2015г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  И.А. Дей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«12» октября 201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-228600</wp:posOffset>
                </wp:positionV>
                <wp:extent cx="34290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главы  администрации Рассветовского сельского поселения Староминского района от 06.05.2011г. №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-18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лением главы  администрации Рассветовского сельского поселения Староминского района от 06.05.2011г. №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360" w:hRule="atLeast"/>
        </w:trPr>
        <w:tc>
          <w:tcPr>
            <w:tcW w:w="1442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ветовского сельского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минского района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2 октября 2015 года № 20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б исполнении бюджета Рассветовского сельского поселения Староминского района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за девять месяцев 2015 года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>
                <w:sz w:val="28"/>
                <w:szCs w:val="28"/>
              </w:rPr>
              <w:t>Наименование органа, организующего исполнение бюджета: Администрация Рассветовского сельского поселения Староминского района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>
                <w:sz w:val="28"/>
                <w:szCs w:val="28"/>
              </w:rPr>
              <w:t>Наименование публично-правового образования: Рассветовское сельское поселение Староминского района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: квартальная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.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0"/>
        <w:gridCol w:w="950"/>
      </w:tblGrid>
      <w:tr>
        <w:trPr>
          <w:trHeight w:val="282" w:hRule="atLeast"/>
        </w:trPr>
        <w:tc>
          <w:tcPr>
            <w:tcW w:w="140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Доходы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0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3402"/>
        <w:gridCol w:w="2126"/>
        <w:gridCol w:w="1843"/>
        <w:gridCol w:w="1985"/>
      </w:tblGrid>
      <w:tr>
        <w:trPr>
          <w:trHeight w:val="702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всего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24 79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78 240,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6 552,0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3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 8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 155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718,41</w:t>
            </w:r>
          </w:p>
        </w:tc>
      </w:tr>
      <w:tr>
        <w:trPr>
          <w:trHeight w:val="5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40 01 0000 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43,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9,94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5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 97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103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74,06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6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 125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239,91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(федеральные государственные органы, Банк России, орган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государственными внебюджетными фондами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33050 10 6000 1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010201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4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4 000,0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0102010 01 1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4 513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224 513,79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20 01 1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0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710,15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30 01 1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53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153,75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30 01 21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2,99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30 01 3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98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0503010 01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5 50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сумма платежа (перерасчеты, недоимка 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0503010 01 1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223,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2 223,08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503010 01 21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25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0601030 10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 80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1030 10 1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748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0 748,24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1030 10 21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1,11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1030 10 4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,29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33 10 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60 000,00</w:t>
            </w:r>
          </w:p>
        </w:tc>
      </w:tr>
      <w:tr>
        <w:trPr>
          <w:trHeight w:val="5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0606033 10 1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6 00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066 002,0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0606033 10 2100 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1 150,0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0606043 10 0000 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58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58 600,00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43 10 1000 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2 537,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062 537,08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0606043 10 21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0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 600,09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 суммы денеж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3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43 10 3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10503510 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75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24,1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30199510 0000 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01001 10 0000 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5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67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9 9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02999 10 0000 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39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2 83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9 067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20203015 10 0000 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7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 35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03024 10 0000 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3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04999 10 0000 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3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3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1905000 10 0000 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9 767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9 767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4758" w:type="dxa"/>
            <w:gridSpan w:val="6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75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бюджета</w:t>
            </w:r>
          </w:p>
        </w:tc>
      </w:tr>
      <w:tr>
        <w:trPr>
          <w:trHeight w:val="702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расхода по бюджетной классификаци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бюджета всего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1 609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40 451,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1 157,4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2 5000019 121 2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 520,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 458,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062,3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2 5000019 121 2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379,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239,6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39,57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4 5110019 121 2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6 829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 600,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228,53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4 5110019 121 2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470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127,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342,95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4 5110019 122 2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4 5110019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8 88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823,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74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4 5110019 540 2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7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25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4 5110019 851 2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1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4 5110019 852 2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0,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9,87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4 5110019 853 2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1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4 5126019 244 2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3,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4 5126019 244 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6,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6,62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6 5111059 540 2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9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9 4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 8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11 5132059 870 2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13 0101007 244 2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3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76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23,48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13 0101007 244 22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1 1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64,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15,58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13 0101007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9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959,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740,44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13 0101007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1 819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824,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995,18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13 0101007 244 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13 0101007 244 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9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 128,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871,68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13 0201007 244 2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13 5140019 540 2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7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25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13 5141005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1 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46,7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8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203 5125118 121 2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652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734,2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18,57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203 5125118 121 2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7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15,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31,43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309 0301007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309 0301007 244 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309 5211054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309 5221055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309 5311059 540 2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1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 97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 325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310 0401007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310 0401007 244 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409 0501007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65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879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 821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409 0501007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9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409 0601007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0 07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8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2 397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409 0601007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061,5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409 0601007 244 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2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409 5416027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 90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92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412 0701007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502 0801007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1,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38,83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502 0801007 41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502 1501007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503 5522116 244 22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3 1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986,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163,53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503 5522116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4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503 5522116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503 5522117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9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9 11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 39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503 5522118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8 127,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872,55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503 5526017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707 0901007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78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83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707 0901007 244 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81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14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0401007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0401007 244 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1201007 244 2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9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05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1201007 244 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1301007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9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1301007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1401007 111 2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71,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28,04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1401007 111 2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4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45,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98,6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10059 111 2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7 235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6 335,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899,25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10059 111 2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 664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603,6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061,37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10059 112 2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12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87,1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10059 244 2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17,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82,85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10059 244 22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4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 330,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69,79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10059 244 2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8 6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856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94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10059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027,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72,74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10059 244 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1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10059 244 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82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518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10059 851 2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9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 318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682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5610059 852 2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952,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7,17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20059 111 2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582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822,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59,8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20059 111 2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17,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16,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01,47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5620059 112 2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3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73,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55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20059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4,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5,74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20059 244 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3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7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20059 852 2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04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36512 111 2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 918,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918,59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36512 111 2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109,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794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15,41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46512 111 2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 129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402,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726,73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801 5646512 111 2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870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359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11,45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5656512 111 2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801 5656512 111 2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87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812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003 5144001 313 2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47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89,7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80,21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01 1001007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 1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 277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12,5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01 1001007 244 2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65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 35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202 1101007 244 2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2,6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957,35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301 5141015 730 23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52,7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7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 бюджета (дефицит\ профицит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786 817,2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788,2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475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75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Источники финансирования дефицита бюджета</w:t>
            </w:r>
          </w:p>
        </w:tc>
      </w:tr>
      <w:tr>
        <w:trPr>
          <w:trHeight w:val="919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источника финансирования дефицита бюджета по бюджетно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55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6 817,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7 788,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4 605,4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бюджета, из них: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0 000,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30000 10 0000 7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30000 10 0000 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30100 10 0000 7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3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30 00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30100 10 0000 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37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370 000,00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ешнего финансирования бюджета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000 00 0000 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6 817,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7 788,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4 605,4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 764 56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 837 089,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91 377,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39 301,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</w:rPr>
        <w:t xml:space="preserve">Специалист  1 категории администрации 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>Рассветовского сельского поселения                                                                                                                             И.В.Кол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ветовского сельского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Старомин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2 октября 2015 года № 203</w:t>
      </w:r>
    </w:p>
    <w:p>
      <w:pPr>
        <w:pStyle w:val="Normal"/>
        <w:tabs>
          <w:tab w:val="clear" w:pos="708"/>
          <w:tab w:val="left" w:pos="38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2977"/>
        <w:gridCol w:w="2693"/>
        <w:gridCol w:w="2552"/>
        <w:gridCol w:w="142"/>
      </w:tblGrid>
      <w:tr>
        <w:trPr>
          <w:trHeight w:val="375" w:hRule="atLeast"/>
        </w:trPr>
        <w:tc>
          <w:tcPr>
            <w:tcW w:w="14476" w:type="dxa"/>
            <w:gridSpan w:val="4"/>
            <w:tcBorders/>
            <w:vAlign w:val="bottom"/>
          </w:tcPr>
          <w:p>
            <w:pPr>
              <w:pStyle w:val="Normal"/>
              <w:ind w:right="11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4476" w:type="dxa"/>
            <w:gridSpan w:val="4"/>
            <w:tcBorders/>
            <w:vAlign w:val="bottom"/>
          </w:tcPr>
          <w:p>
            <w:pPr>
              <w:pStyle w:val="Normal"/>
              <w:ind w:right="11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использовании бюджетных ассигнований резервного фонда администрации Рассветовского сельского поселения Староминского района </w:t>
            </w:r>
            <w:r>
              <w:rPr>
                <w:b/>
                <w:sz w:val="28"/>
              </w:rPr>
              <w:t>за девять месяцев 2015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6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2400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пределено по распоряжениям главы администрации Рассветовского сельского поселения Староминского райо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 сводная бюджетная роспись                  на 2015 год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  <w:r>
              <w:rPr>
                <w:sz w:val="28"/>
              </w:rPr>
              <w:t>за девять месяцев 2015 года</w:t>
            </w:r>
          </w:p>
        </w:tc>
      </w:tr>
      <w:tr>
        <w:trPr>
          <w:trHeight w:val="375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sectPr>
          <w:type w:val="nextPage"/>
          <w:pgSz w:orient="landscape" w:w="16838" w:h="11906"/>
          <w:pgMar w:left="1134" w:right="820" w:gutter="0" w:header="0" w:top="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>Рассветовского сельского поселения                                                                                                                        И.В.Колчина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13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азвание Знак"/>
    <w:basedOn w:val="Style10"/>
    <w:qFormat/>
    <w:rPr>
      <w:b/>
      <w:sz w:val="28"/>
      <w:szCs w:val="24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32:00Z</dcterms:created>
  <dc:creator>Пользователь</dc:creator>
  <dc:description/>
  <cp:keywords/>
  <dc:language>en-US</dc:language>
  <cp:lastModifiedBy>User</cp:lastModifiedBy>
  <cp:lastPrinted>2015-10-13T13:20:00Z</cp:lastPrinted>
  <dcterms:modified xsi:type="dcterms:W3CDTF">2015-10-13T10:32:00Z</dcterms:modified>
  <cp:revision>2</cp:revision>
  <dc:subject/>
  <dc:title> </dc:title>
</cp:coreProperties>
</file>